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4762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4-564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4. </w:t>
      </w:r>
      <w:r>
        <w:rPr>
          <w:rFonts w:cs="Arial" w:ascii="Arial" w:hAnsi="Arial"/>
          <w:b/>
          <w:sz w:val="22"/>
          <w:szCs w:val="22"/>
          <w:lang w:val="sr-RS"/>
        </w:rPr>
        <w:t>мај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и члана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8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, члана 49. став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Пословника о раду Градског већа  (''Службени лист града Крагујевца'', број 28/22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стајалиштима  (''Службени лист града Крагујевца'', број 18</w:t>
      </w:r>
      <w:r>
        <w:rPr>
          <w:rFonts w:cs="Arial" w:ascii="Arial" w:hAnsi="Arial"/>
          <w:sz w:val="22"/>
          <w:szCs w:val="22"/>
          <w:lang w:val="sr-RS"/>
        </w:rPr>
        <w:t>/14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9/17 и 18/18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4. </w:t>
      </w:r>
      <w:r>
        <w:rPr>
          <w:rFonts w:cs="Arial" w:ascii="Arial" w:hAnsi="Arial"/>
          <w:bCs/>
          <w:sz w:val="22"/>
          <w:szCs w:val="22"/>
          <w:lang w:val="sr-RS"/>
        </w:rPr>
        <w:t>маја 2023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пуни Решења о стајалиштима </w:t>
      </w:r>
      <w:r>
        <w:rPr>
          <w:rFonts w:cs="Arial" w:ascii="Arial" w:hAnsi="Arial"/>
          <w:b/>
          <w:sz w:val="22"/>
          <w:szCs w:val="22"/>
          <w:lang w:val="ru-RU"/>
        </w:rPr>
        <w:t>у градском, приградском и међумесном саобраћају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а о стајалиштима у градском, приградском и међумесном саобраћају на територији града Крагујевца (''Службени лист града Крагујевца'' број 30/18, 32/19, 7/20, 8/21, 18/21 и 2/22), у табели АУТОБУСКА СТАЈАЛИШТА ЛИНИЈСКОГ ПРЕВОЗА ПУТНИКА иза редног броја 515. додаје се стајалиште под редним бројем 516. које гласи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highlight w:val="yellow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263"/>
        <w:gridCol w:w="3060"/>
        <w:gridCol w:w="719"/>
      </w:tblGrid>
      <w:tr>
        <w:trPr>
          <w:trHeight w:val="8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 саобраћајница на простору Сименс Мобилити Церова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именс Мобили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бјављ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5. став 2. Одлуке о стајалиштима  (''Службени лист града Крагујевца'', број 18/14-пречишћен текст, 9/17 и 18/18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Решење о стајалиштима у градском, приградском и међумесном саобраћају доноси Градско веће, на предлог Градске управе надлежне за послове саобраћаја, на иницијативу Предуз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КП Шумадија Крагујевац, доставило је Граду предлог број: 2-12909 дана 22. маја 2023. године, за регистрацију новог аутобуског стајалишта линијског превоза путника на територији града Крагујевца, на локацији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улица,пу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нтерна саобраћајница на простору Сименс Мобилити Церовац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 садржан је у неопходности да Градско веће у складу са чланом 5. став 2. Одлуке о стајалиштима, на основу образложеног предлога Градске управе надлежне за послове саобраћаја, утврди ново аутобуско стајалишт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решења налази се у неопходности да се аутобуским превозом повеже долазак и повратак запослених у оквиру индустријске зоне Собовица</w:t>
      </w:r>
      <w:r>
        <w:rPr>
          <w:rFonts w:cs="Arial" w:ascii="Arial" w:hAnsi="Arial"/>
          <w:sz w:val="22"/>
          <w:szCs w:val="22"/>
          <w:lang w:val="sr-Latn-RS"/>
        </w:rPr>
        <w:t>, с</w:t>
      </w:r>
      <w:r>
        <w:rPr>
          <w:rFonts w:cs="Arial" w:ascii="Arial" w:hAnsi="Arial"/>
          <w:sz w:val="22"/>
          <w:szCs w:val="22"/>
          <w:lang w:val="sr-RS"/>
        </w:rPr>
        <w:t xml:space="preserve"> обзиром на то, да су изградњом саобраћајнице на адреси седишта компаније Сименс Мобилити доо Церовац, која је ангажовала више од хиљаду запослених са тенденцијом раста, створени услови за то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numPr>
          <w:ilvl w:val="0"/>
          <w:numId w:val="0"/>
        </w:numPr>
        <w:ind w:left="144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ВД заменика начелника Градске управе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 послове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а Ћуп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комуналне делатност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45:00Z</dcterms:created>
  <dc:creator>Jelica Dedic</dc:creator>
  <dc:description/>
  <cp:keywords/>
  <dc:language>en-US</dc:language>
  <cp:lastModifiedBy>hhhggrreeww</cp:lastModifiedBy>
  <cp:lastPrinted>2022-01-18T09:14:00Z</cp:lastPrinted>
  <dcterms:modified xsi:type="dcterms:W3CDTF">2023-05-24T11:44:00Z</dcterms:modified>
  <cp:revision>31</cp:revision>
  <dc:subject/>
  <dc:title/>
</cp:coreProperties>
</file>